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52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24"/>
          <w:lang w:val="de-DE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03315" cy="866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предметные результаты освоения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«Немецкий язы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2) формирование ответственного отношения к учению, готовности и способности обучающихся к саморазвитию,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9)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Регулятивные УУД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необходимые действие 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Познавательные УУД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значать символом и знаком предмет и/или явле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мысловое чтение. Обучающийся сможет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зюмировать главную идею текст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вое отношение к природной среде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относить полученные результаты поиска со своей деятельностью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муникативные УУД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бщую точку зрения в дискусс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Изучение предметной области "Иностранные языки" должно обеспечи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зультаты изучения предметной области «иностранные языки» должны отраж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20302"/>
      <w:bookmarkEnd w:id="0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bookmarkStart w:id="1" w:name="sub_20302"/>
      <w:bookmarkStart w:id="2" w:name="sub_20303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3) достижение допорогового уровня иноязычной коммуникативно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sub_20303"/>
      <w:bookmarkEnd w:id="3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-обмен мнениями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брать и давать интервью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-расспрос на основе нелинейного текста (таблицы, диаграммы и т. 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картинку/фото с опорой или без опоры на ключевые слова/план/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высказываться с опорой на нелинейный текст (таблицы, диаграммы, расписание и т. п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Языковые навыки и средства оперирования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авильно писать изученные сло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и анализировать буквосочетания немецкого языка и их транскрип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ленить предложение на смысловые группы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арианты немецкого языка в прослушанных высказыв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Лекс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существующие в немецком языке нормы лексической сочетаем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условные предложения реального характера и нереального характера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существительные с определенным/неопределенным/нулевым артиклем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модальные глаголы и их эквиваленты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следующих формах страдательного залога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сложноподчиненные предложения распознавать и употреблять в речи сложноподчиненные предложения с союз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о временных формах действительного з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формах страдательного зал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нимать социокультурные реалии при чтении и аудировании в рамках изученн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 курсе немецкого языка как второго иностранного можно выделить следующие содержательные ли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циокультурная осведомлённость и умения межкультурног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Главной содержательной линией является формирование и развитие коммуникативной компетенции в совокупности с речевой и языковой компетенцией.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, а также уровень развития компенсаторных навыков, необходимых при овладении вторым иностранным языком. В свою очередь, развитие коммуника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Предметное содержание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. Межличностные взаимо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2. Досуг и увлечения (чтение, кино, театр и др.). Виды отдыха, путешествия. Транспорт. Поку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3. Здоровый образ жизни: режим труда и отдыха, спорт, пи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5. Мир профессий. Проблемы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6. Природа. Проблемы экологии. Защита окружающей среды. Климат, по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). Выдающиеся люди, их вклад в науку и мировую куль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Виды речевой деятельности/ 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Го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вести диалоги этикетного характера, диалог-расспрос, диалог — побуждение к действию, диалог — обмен мнениями. Объём диалога от 3 реплик (5—7 классы) до 4—5 реплик (8—9 классы) со стороны каждого учащегося. Продолжительность диалога 1,5—2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ъём монологического высказывания от 7—10 фраз (5—7 классы) до 10—12 фраз (8—9 классы). Продолжительность монолога 1 — 1,5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Жанры текстов: прагматические, публицист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Типы текстов: сообщение, рассказ, диалог-интервью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удирование с полным пониманием содержания предполагает понимание речи учителя и одноклассников на уроке, а также понимание несложных текстов, построенных на полностью знакомом учащимся языковом материале или содержащих некоторые незнакомые слова. Время звучания текста — до 1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удирование с пониманием основного содержания осуществляется на несложных текстах, содержащих наряду с изученными и некоторое количество незнакомых языковых явлений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, опуская избыточную информацию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еобходимой информации (просмотровое/поисковое чт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Типы текстов: статья, интервью, рассказ, объявление, рецепт, меню, проспект, реклама, песня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езависимо от вида чтения возможно использование двуязычного слова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ём текстов для чтения — 600—70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— около 50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тение с выборочным пониманием предполагает умение просмотреть аутентичный текст или несколько коротких текстов и выбрать необходимую информацию. Объём текста для чтения — около 35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выписки из текста для их дальнейшего использования в собственных высказыва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короткие поздравления с днём рождения и другими праздниками, выражать пожелания (объёмом 30—40 слов, включая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аполнять несложные анкеты в форме, принятой в странах изучаемого языка (указывать имя, фамилию, пол, гражданство,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личное письмо зарубежному другу с опорой на образец (сообщать краткие сведения о себе; запрашивать аналогичную информацию о нём; выражать благодарность и т. д.). Объём личного письма — 100—140 слов, включая адр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Языковые знания и навы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авила чтения и написания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выки адекватного произношения и различения на слух всех звуков изучаемого второго иностранного языка.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Основные способы слово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1) аффиксац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-ung (die Lösung, die Vereinigung); -keit (die Feindlichkeit); -heit (die Einheit); -schaft (die Gesellschaft); -um (das Datum); -or (der Doktor); -ik (die Mathematik); -e (die Liebe), -er (der Wissenschaftler); -ie (die Biologi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лага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-ig (wichtig); -lieh (glcklich); -isch (typisch); -los (arbeitslos); -sam (langsam); -bar (wunderba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ых и прилагательных с префикс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n- (das Unglück, unglücklich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ых и глаголов с префиксам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vor- (der Vorort, vorbereiten); mit- (die Mitverantwortung, mitspiel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глаголов с отделяемыми и неотделяемыми приставками и другими словами в функции приставок тип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erzahlen, wegwerf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словослож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ое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as Arbeitszimme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лагательное + прилага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unkelblau, hellblond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лагательное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ie Fremdsprach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глагол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ie Schwimmhall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конвер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(переход одной части речи в другую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разование существительных от прилагатель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as Blau, der Jung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разование существительных от глаго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as Lernen, das Lesen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нтернациональные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der Globus, der Computer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de-DE"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новыми грамматическими явления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 типы предложений: повествовательные, вопросительные, побудительные,  восклицатель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безличные предлож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Es ist warm,  es ist Sommer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 с глаго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legen, stellen, hängen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требующими после себя дополнение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kkusati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 обстоятельство места при ответе на вопро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ohin? (Ich hänge das Bild an die Wand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 с глаго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beginnen, raten, vorhabe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 др., требующими после себ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Infiniti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zu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будительные предложения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Lesen wir! Wollen wir lesen!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се типы вопросительных предло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 с неопределённо-личным местоимением man (Man schmückt die Stadt vor Weihnacht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вспомогательные глаголы haben, sein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 с инфинитивной групп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m ... zu (Er lernt Deutsch, um deutsche Bücher zu lesen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сочинённые предложения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enn, darum, deshalb (Ihm gefällt das Dorfleben, denn er kann hier viel Zeit in der frischen Luft verbring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 предложения с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s, o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 др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Er sagt, dass er gut in Mathe ist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 предложения причины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il, da (Er hat heute keine Zeit, weil er viele Hausaufgaben machen muss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 предложения с условным союз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nn (Wenn du Lust hast, komm zu mir zu Besuch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 предложения с придаточными времени (с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nn, als, nachdem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 предложения с придаточными определительными (с относительными местоимения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ie, deren, dess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 предложения с придаточными цели (с союз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mit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ние структуры предложения по формальным признакам: по наличию/отсутствию инфинитивных обортов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m ... zu + Infinitiv, statt ... zu + Infinitiv, ohne ... zu + Infinitiv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de-DE" w:eastAsia="ru-RU"/>
        </w:rPr>
        <w:t>распознать и употреблять в ре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-слабые и сильные глаголы со вспомогательным глагол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habe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-сильные глаголы со вспомогательным глагол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ei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 (kommen, fahren, gehen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-Präteritum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абых и сильных глаголов, а также вспомогательных и модальных глаго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-глаголы с отделяемыми и неотделяемыми приставк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äsens, Präteritum, Perfekt, Futurum (anfangen, beschreib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-временные формы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assiv (Präsens, Präteritum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-возвратные глаголы в основных временных форма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äsens, Präteritum, Perfekt (sich anziehen, sich waschen)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местоименные нареч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worüber, darüber, womit, damit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распознавание и употребление в речи определённого, неопределённого и нулевого артикле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склонения существительных нарицательны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клонения прилагательных и наречий; предлогов, имеющих двойное управление, предлогов, требующи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tiv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гов, требующи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kkusativ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местоимения: личные, притяжательные, неопределённы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jemand, niemand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lusquamperfek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и употребление его в речи при согласовании времён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личественные числительные и порядковые числите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второго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наниями о значении родного и иностранных языков в современ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ведениями о социокультурном портрете стран, говорящих на изучаемом иностранном языке, их символике и культурном наслед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ёнными образцами фолькло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ением о сходстве и различиях в традициях своей страны и стран, говорящих на втором иностранном языке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ереспрашивать, просить повторить, уточняя значение незнакомых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в качестве опоры при порождении собственных высказываний ключевые слова, план к тексту, тематический словарь ит. д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Общеучебные умения и универсальные способы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ботать с прослушанным и письме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амостоятельно работать, рационально организовывая свой труд в классе и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Специальные учеб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ключевые слова и социокультурные реалии при работе с текс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емантизировать слова на основе языковой дога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существлять словообразовательный анализ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борочно использовать перев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льзоваться двуязычным и толковым словар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Тематическое планирование, 5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Вводный модуль. Знаком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 этикетного характера по теме «Знакомство». Написание букв и буквосочетаний немец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 xml:space="preserve">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вествова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Произношение имени по буква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Написание письма другу, с опорой на образец, в ч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Диалог-расспрос по теме «Знакомство». Произношение звуков в немец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Заполнение анкеты. Употребление в речи вопросительных предложений с вопросительным словом и ответов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с пониманием основного содержания небольших текстов по теме «Достопримечательности и формулы приветствия немецкоязычных стра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д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Мой клас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Школьные предме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притяж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письменного высказывания о себе и своем друге\подру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Аудирование диалогов, рифмовок с полным пониманием 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на тему «Мой друг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количественн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определенного и неопределенного артикл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Распознавание и употребление числительных в телефонных номе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6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глаголов в утвердительных и вопросительных предложен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уществи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с суффикс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ng, -ke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 xml:space="preserve"> -hei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-schaf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-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Животные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Животны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вспомогательных глаголов haben, sein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а про животных с пониманием основ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вопросительных предложений без вопросительного с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ь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обмен мнениями по теме «Любимые 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авильное ударение в словах, интон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существительных от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о животных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лексических единиц по теме: «Цвет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-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Распознавание и употребление в речи множественного числа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роект по теме «Что пришло к нам в Россию из Германии, Австрии или Швейцарии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атериала модуля 1,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2,3</w:t>
            </w:r>
          </w:p>
        </w:tc>
      </w:tr>
      <w:tr>
        <w:trPr>
          <w:trHeight w:val="4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й день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Употребление в речи лексических единиц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ни недели и время сут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орядок слов в предложениях с указани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Составление расписания уроков с опорой на образе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. Написание электронного письма по образц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8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о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тавление небольших устных высказываний на тему «Распорядок дн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предлог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о школе в немецкоязычных странах с выборочным пониманием содержа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лич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4. 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-обмен мнения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по теме «Хобб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Распознавание и употребление в речи глаголов с изменяемой корневой гла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. (Учимся договариваться о встрече)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Распознавание и употребление в речи модального глагола könn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глаголов с отделяемой приставкой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Построение связных высказываний с опорой на прочитанный текст по теме «Хобб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Существительные и прилагательные с префикс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un-, vor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3,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4,5</w:t>
            </w:r>
          </w:p>
        </w:tc>
      </w:tr>
      <w:tr>
        <w:trPr>
          <w:trHeight w:val="2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Составление диалогов по образцу по теме «Моя 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тяж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Построение связных высказываний с опорой на прочитанный текст по теме «Моя сем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от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Аудирование текстов по теме «Моя семья» с полным пониманием содерж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az-Latn-AZ"/>
              </w:rPr>
              <w:t>Чтение текстов, содержащих статистическую информацию, с пониманием основного содержания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ование существительных от прилагательных и глагол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Употребление в речи лексических единиц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«Профессии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о семьях в Германии с выборочным пониманием информац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стоименные наре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Сколько это стои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-расспрос по теме «Сколько это стоит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Чтение текстов с выборочным пониманием запрашиваем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слово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тение текстов с полным пониманием содержания (с использованием словаря)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Распознавание и употребление в речи глаголов essen, treffen, möch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Написание поздравлений и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писка подарков ко дню Рожд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räsen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5,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Тематическое планирование, 6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Мой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Введение лексики по теме «Мой дом». Диалог-расспрос о местоположении предмет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редложения с глагол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legen, stellen, häng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Описание комнаты. Предлоги с двойным управ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Заполнение анкеты. Аудирование текстов с полным пониманием содержания</w:t>
            </w:r>
            <w:r>
              <w:rPr>
                <w:rStyle w:val="Emphasis"/>
                <w:iCs/>
                <w:lang w:val="az-Latn-AZ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Склонение прилагательных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 по теме «Работа по дому». Повелительное на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по теме «Моя комната». Модальный глагол müss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Это вкус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Кто и что любит е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степеней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Национальная кухня Германии. Идеальное меню для школьной столовой. Чтение текстов с поиском необходимой информации. Частицы ja, nein, d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по теме «Традиционные блюда семьи». Нулевой артикль.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 Склонение существительных нариц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полным пониманием содержания. Неопределенно-личное местоимение m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,2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1,2</w:t>
            </w:r>
          </w:p>
        </w:tc>
      </w:tr>
      <w:tr>
        <w:trPr>
          <w:trHeight w:val="2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3. 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Электронное письмо. Модальный глагол wolle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выборочным пониманием содержания. Составление письменного высказывания  о планировании свободного времени с опорой на 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яем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тделяем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ав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Диалог-расспрос о распорядке дня. Отрицание nicht, kei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 начале учебного года, оценках в немецкоязычных странах и своей стран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исьменное высказывание  о планировании свободного времени с опорой на образец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по теме: Занятия в свободное время». Предлоги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3</w:t>
            </w:r>
          </w:p>
        </w:tc>
      </w:tr>
      <w:tr>
        <w:trPr>
          <w:trHeight w:val="2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Это выглядит хорош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Внешность. Части тела.  Чтение текстов с выборочным пониманием информа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редложения с инфинитивной группой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m ... z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да и одежда. Множественное число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окупки. Аудирование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по теме: «Внешность. Одежда. Отношение к моде». Личные местоимения в вини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Вечер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az-Latn-AZ"/>
              </w:rPr>
              <w:t xml:space="preserve">Аудирование текстов с пониманием основного содержания. Написание приглашения на день Рож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Написание поздравления с днем рождения. Сложносочиненные предложения с союзом deshal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Проект «Мы планируем вечеринк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Монологическое высказывание по теме: «Вечерин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шедшее разговорное время Perfekt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лабые и сильные глаголы со вспомогательным глагол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haben, sein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в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4,5</w:t>
            </w:r>
          </w:p>
        </w:tc>
      </w:tr>
      <w:tr>
        <w:trPr>
          <w:trHeight w:val="3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Мой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az-Latn-AZ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й путь в школу. Предлоги с дательным падежом.  Чтение электронного письма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6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Аудирование текстов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е глаголы со вспомогательным глагол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sein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по теме: «Мой город». Чтение страноведческих текстов с пониманием основного содержания поним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подчинённые предложения с 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das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ob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6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Диалог-расспрос по теме: «Каникулы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 с отделяемыми и неотделяемыми приставками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част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Чтение страноведческих текстов  о путешествиях жителей немецкоязычных стран с пониманием основного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и написание открытки с места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ект «Поездка в Германи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Тематическое планирование,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клас</w:t>
      </w:r>
      <w:r>
        <w:rPr>
          <w:rFonts w:cs="Times New Roman" w:ascii="Times New Roman" w:hAnsi="Times New Roman"/>
          <w:b/>
          <w:sz w:val="28"/>
          <w:szCs w:val="28"/>
        </w:rPr>
        <w:t>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de-DE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 Как я провел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Монологическое высказывание о погоде с использованием в речи глаголов в прошедшем времени. Аудирование текстов с пониманием основного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rä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erit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высказывания о каникулах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ртикли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рановедческих текстов о Швейцарии с полным пониманием содержания. Диалог-расспрос по теме « Как я провел лет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теме: «Каникулы». 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усвоения модуля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</w:t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и план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обмен репликами по теме: «Мои мечты»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выборочным пониманием содержания. Придаточные предложения с союзом da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трановедческих текстов о выборе профессии в немецкоязычных странах с пониманием основного содержания. Главное и придаточное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Чтение газетной статьи с выборочным пониманием необходимой информации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Präterit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силь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Cyrl-AZ"/>
              </w:rPr>
              <w:t>Монологическое высказывание по теме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</w:t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3. Дружба.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 с пониманием основного содержания. Диалог-обмен репликами по теме «Дружб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Личные местоимения в дательном падеже. Качественные прилагательные в немецком, английском и русском язы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высказывания «Мой друг» (опис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равнительная степень прилагательных,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Чтение текстов в чатах с выборочным пониманием информации.  Союзы als, 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Проект «Мой друг и 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овторение и з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атериала модуля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</w:t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Картины и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Диалог-расспрос (интервью) об использовании электронных средств информации и коммуникации. Модальные глаголы dürfen, solle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страноведческих текстов о средствах информации в немецкоязычных странах с полным пониманием содержания. Придаточные предложения с союзом wen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Составление письменного высказывания на основе прочитанной информации о средствах информации и коммуник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Аудирование текстов с выборочным пониманием содержания. Придаточные предложения в начале слож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5. Школьная жиз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расспрос об эмоциональном состоянии собеседника. Возвратные глаголы в основных временных фор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текстов с пониманием основного содержания. Склонение местоимений  Welch-, jed-, dies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Составление письменного высказывания о своем эмоциональном состоянии.  Аудирование текстов с пониманием основног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содержания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пряжение модальных глаголов в простом прошедшем времени Prăterit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о своем эмоциональном состоян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с инфинитивной группо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z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4,5</w:t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 Это мне нрави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Монологическое высказывание о том, что нравится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лагательные перед существительными в им.п. и в.п. после определенного и неопределенного артик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Чтение страноведческих текстов о предпочтениях подростков в одежде с пониманием основного содержания. Притяжательные местоимения и местоимение kei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 «Покупка одежды». Аудирование текстов с полным пониманием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(люди, вещи и их опис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6</w:t>
            </w:r>
          </w:p>
        </w:tc>
      </w:tr>
      <w:tr>
        <w:trPr>
          <w:trHeight w:val="2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Больше о се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Чтение текстов с выборочным пониманием информации. Аудирова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ологическое высказывание о человеке, его занятиях в свободное время. П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сьменного высказывания о времени, проведенном в школе. Окончания прилагательных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Тематическое планиров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8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1. Фитнес и 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Монологическое высказывание о спорте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rät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 xml:space="preserve">ritum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дальных глагол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ых историй и вопросов к интервью по иллюстрациям по теме «Спорт». Аудирование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 xml:space="preserve">Чтение страноведческих текстов о спортивных кружках в  немецкоязычных стран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Монологическое высказывание о несчастных случаях, произошедших с уча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1</w:t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2. Школьный обме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с выборочным пониманием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Чтение страноведческих текстов о традиции школьного обмена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Традиции школьного обмена в Германии и России:проблемы и пути их решения. Глаголы liegen-legen, stellen-stehen, hăngen- hăn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Монологическое высказывание о традициях школьного обмена в Германии и России. Союз sondern. Предлоги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Cyrl-AZ"/>
              </w:rPr>
            </w:r>
          </w:p>
        </w:tc>
      </w:tr>
      <w:tr>
        <w:trPr>
          <w:trHeight w:val="2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Cyrl-AZ"/>
              </w:rPr>
              <w:t>Проект “Школьный обмен между Германией и Россией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2</w:t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3. Наши праздники.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о праздниках в немецкоязычных странах с пониманием основной информации. Глагол wiss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Составление письменного высказывания о праздниках в России. Косвенные вопросы с вопросительным слов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ответа на электронное письмо из Германии. Чтение аутентичных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Монологическое высказывание о праздниках в России и Герман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в Futu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оект “Праздники в Германии, Австрии, Швейцарии или России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овторение и з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атериала модуля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3</w:t>
            </w:r>
          </w:p>
        </w:tc>
      </w:tr>
      <w:tr>
        <w:trPr>
          <w:trHeight w:val="3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Бер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страноведческих текстов о Берлине с пониманием основного содержания. Аудирование текстов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расспрос(интервью) о предпочтениях в музыке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7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аутентичных текстов о культурных мероприятих в Берлине с выборочным пониманием информации. Диалог-расспрос “Ориентирование в городе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Проект “Берлин”, “Столица России”, “Любимый город”,(по выбор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5. Окружающи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Аудирование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 предложения с условным союз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wen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Монологическое высказывание о погод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 предложения причины с союз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weil, da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едложения с trotz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обмен репликами о том, что можно сделать для окружающей среды. Отрицания keiner, niemand, nichts, 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текстов об охране окружающей среды на интернет-форуме с пониманием основного содержания. Сложные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4,5</w:t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6. Путешествие по Рей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Чтение страноведческих текстов о междугородних поездах в Германии с пониманием основного содержания. Ударение в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о планах путешествия с пониманием основного содержания. Прилагательные перед существительным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5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Монологическое высказывание о каком-либо городе Германии. Диалог-обмен репликами о покупке бил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оект «Планирование поездки по Рей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6</w:t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7. Прощальная вечер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Чтение страноведческих текстов о мигрантах с пониманием основного содержания.  Краткие разговорны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ланирование вечеринки, обсуждение меню. Аудирование текстов с полным пониманием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 предложения с союз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dass, o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Диалог этикетного характера по теме «Прощание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Глаголы с двумя дополнениями в да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Тест № 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Тематическое планиров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9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Профе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фессии. Образование и профессии. Придаточные относ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Заполнение анкеты. Чтение страноведческих текстов о профессиях с поним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Диалог-расспрос (интервью) о профессиях. Относительные местоимения в имени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Прожив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Составление письменного высказывания на тему «Уборка в комнат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аспознавание структуры предложения по наличию/отсутств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инфинитив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об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тов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m ... z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statt ... zu, ohne ... zu + Infinit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 о доме или квартире своей мечты с опорой на речевой образец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Относительные предложения с союзами  was, wo, 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1,2</w:t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3. Будущее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гнозы на будущее. Монологическое высказывание. Будуще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ые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в Pass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аутентичных текстов с выборочным пониманием информации. Аудирова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ект “Город будущего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>Модуль 4. 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обмен репликами “В кафе”. Превосходная степень прилагательных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еню. Заказываем еду, выражаем жалобу. Монологическое высказывание. Местоименные наречия  da(r)+пред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атериала модуля 3,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3,4</w:t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Скорейшего выздор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о проблемах со здоровьем. Возвратные местоимения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Аудирование текстов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ложения с придаточными це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da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 «У врача».  Чтение текстов о лекарствах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5</w:t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Политика и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Аудирование текстов о праве на выборы с пониманием основного содержа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инитивный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борот um….z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+ Infinit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оставление письменного высказывания о политическом устройстве немецкоязычны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с пониманием основного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 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придаточными определительным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носительными местоимениям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d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der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dess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Планета Зем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б изменении климата с пониманием основного содержания. Косвен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2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Диалог-обмен репликами о проблемах экологии. Предлог wegen+Genitiv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we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da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,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6,7</w:t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8. Крас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газетных заметок о красоте, фитнесе, конкурсе красоты с пониманием основного содержания. Склонение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Аудирование  текстов по теме “Внешность”, “Покупка одежды” с полным пониманием содерж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обмен репликами по теме: “Внешность, характер, одежда”. Указательные местоимения derselbe, dieselbe, dasselb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>Модуль 9. Получать удоволь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Экстремальные виды спорта. Косвенный вопрос без вопросительного словва с союзом o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б экстремальных видах спорта с пониманием основного содержания. Диалог-расспрос(интервью) по теме “Любимый вид спорта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8,9</w:t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0.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текста об истории роботов с пониманием основного содержания. Презенс и Претеритум Пасс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письма в редакцию. Диалог-обмен репликами по теме “Техника”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 предложе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даточными времени (с 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wen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al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nachdem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роект “Собственный опыт общения с роботами”, “День, проведенный без электронных устройств” (на 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1. Стена-Граница-Зеленый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Чтение исторических текстов с пониманием основного содержания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lusquam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потребление его в речи при согласовании времё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Диалог-расспрос об исторических событиях. Согласование времен, союз  nachde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0,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Тест № 10, 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ритерии оценивания</w:t>
      </w:r>
    </w:p>
    <w:p>
      <w:pPr>
        <w:pStyle w:val="Style19"/>
        <w:widowControl w:val="false"/>
        <w:numPr>
          <w:ilvl w:val="0"/>
          <w:numId w:val="14"/>
        </w:numPr>
        <w:autoSpaceDE w:val="false"/>
        <w:jc w:val="both"/>
        <w:rPr>
          <w:rStyle w:val="12"/>
        </w:rPr>
      </w:pPr>
      <w:r>
        <w:rPr>
          <w:rFonts w:eastAsia="TextBookC;Times New Roman" w:cs="TextBookC;Times New Roman"/>
          <w:color w:val="000000"/>
        </w:rPr>
        <w:t>Выведенные баллы за контрольные задания после каждой главы и за итоговый контроль переводятся в традиционную оценку согласно общепринятым правилам.</w:t>
      </w:r>
    </w:p>
    <w:p>
      <w:pPr>
        <w:pStyle w:val="TextBody"/>
        <w:numPr>
          <w:ilvl w:val="0"/>
          <w:numId w:val="14"/>
        </w:numPr>
        <w:rPr/>
      </w:pPr>
      <w:r>
        <w:rPr>
          <w:rStyle w:val="12"/>
        </w:rPr>
        <w:t xml:space="preserve">Оценка </w:t>
      </w:r>
      <w:r>
        <w:rPr>
          <w:rStyle w:val="12"/>
          <w:bCs/>
        </w:rPr>
        <w:t>«5» — 85—100%</w:t>
      </w:r>
      <w:r>
        <w:rPr>
          <w:rStyle w:val="12"/>
        </w:rPr>
        <w:t xml:space="preserve"> правильных ответов от общего количества заданий,</w:t>
      </w:r>
    </w:p>
    <w:p>
      <w:pPr>
        <w:pStyle w:val="TextBody"/>
        <w:numPr>
          <w:ilvl w:val="0"/>
          <w:numId w:val="14"/>
        </w:numPr>
        <w:rPr>
          <w:rStyle w:val="12"/>
        </w:rPr>
      </w:pPr>
      <w:r>
        <w:rPr>
          <w:rStyle w:val="12"/>
        </w:rPr>
        <w:t xml:space="preserve">оценка </w:t>
      </w:r>
      <w:r>
        <w:rPr>
          <w:rStyle w:val="12"/>
          <w:bCs/>
        </w:rPr>
        <w:t>«4» — 71—84%,</w:t>
      </w:r>
    </w:p>
    <w:p>
      <w:pPr>
        <w:pStyle w:val="TextBody"/>
        <w:numPr>
          <w:ilvl w:val="0"/>
          <w:numId w:val="14"/>
        </w:numPr>
        <w:rPr>
          <w:rStyle w:val="12"/>
        </w:rPr>
      </w:pPr>
      <w:r>
        <w:rPr>
          <w:rStyle w:val="12"/>
        </w:rPr>
        <w:t>оценка</w:t>
      </w:r>
      <w:r>
        <w:rPr>
          <w:rStyle w:val="12"/>
          <w:bCs/>
        </w:rPr>
        <w:t xml:space="preserve"> «3» — 55—70%,</w:t>
      </w:r>
    </w:p>
    <w:p>
      <w:pPr>
        <w:pStyle w:val="TextBody"/>
        <w:numPr>
          <w:ilvl w:val="0"/>
          <w:numId w:val="14"/>
        </w:numPr>
        <w:rPr/>
      </w:pPr>
      <w:r>
        <w:rPr>
          <w:rStyle w:val="12"/>
        </w:rPr>
        <w:t xml:space="preserve">оценка </w:t>
      </w:r>
      <w:r>
        <w:rPr>
          <w:rStyle w:val="12"/>
          <w:bCs/>
        </w:rPr>
        <w:t>«2» — менее 55%.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/>
        <w:t>Таким образом, например, оценка в итоговом контроле складывается из заданий по аудированию, чтению, письму (14 баллов), задания монологического (14 баллов) и диалогического высказывания (8 + 8) и дополнительных 3 баллов.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Итого: 45(49) баллов.</w:t>
      </w:r>
    </w:p>
    <w:p>
      <w:pPr>
        <w:pStyle w:val="TextBody"/>
        <w:numPr>
          <w:ilvl w:val="0"/>
          <w:numId w:val="14"/>
        </w:numPr>
        <w:rPr>
          <w:rStyle w:val="12"/>
          <w:b/>
          <w:b/>
          <w:bCs/>
        </w:rPr>
      </w:pPr>
      <w:r>
        <w:rPr>
          <w:b/>
          <w:bCs/>
        </w:rPr>
        <w:t>Учащийся должен набрать: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>
          <w:rStyle w:val="12"/>
          <w:bCs/>
        </w:rPr>
        <w:t>на оценку «3» — 25—31 балл,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на оценку «4» — 32—37 баллов,</w:t>
      </w:r>
    </w:p>
    <w:p>
      <w:pPr>
        <w:pStyle w:val="TextBody"/>
        <w:numPr>
          <w:ilvl w:val="0"/>
          <w:numId w:val="14"/>
        </w:numPr>
        <w:rPr>
          <w:rStyle w:val="12"/>
          <w:b/>
          <w:b/>
          <w:bCs/>
        </w:rPr>
      </w:pPr>
      <w:r>
        <w:rPr>
          <w:b/>
          <w:bCs/>
        </w:rPr>
        <w:t>на оценку «5» — от 38 баллов.</w:t>
      </w:r>
    </w:p>
    <w:p>
      <w:pPr>
        <w:pStyle w:val="TextBody"/>
        <w:numPr>
          <w:ilvl w:val="0"/>
          <w:numId w:val="14"/>
        </w:numPr>
        <w:rPr>
          <w:rStyle w:val="12"/>
          <w:color w:val="000000"/>
          <w:sz w:val="26"/>
          <w:szCs w:val="26"/>
        </w:rPr>
      </w:pPr>
      <w:r>
        <w:rPr>
          <w:rStyle w:val="12"/>
        </w:rPr>
        <w:t xml:space="preserve">Эта система оценок позволяет подойти к анализу уровня развития иноязычной компетенции </w:t>
      </w:r>
      <w:r>
        <w:rPr>
          <w:rStyle w:val="12"/>
          <w:rFonts w:eastAsia="TextBookC;Times New Roman" w:cs="TextBookC;Times New Roman"/>
          <w:color w:val="000000"/>
        </w:rPr>
        <w:t>учащихся более объективно и аргументированно.</w:t>
      </w:r>
    </w:p>
    <w:p>
      <w:pPr>
        <w:pStyle w:val="Normal"/>
        <w:spacing w:lineRule="auto" w:line="240" w:before="0" w:after="0"/>
        <w:rPr>
          <w:rStyle w:val="12"/>
          <w:rFonts w:ascii="Times New Roman" w:hAnsi="Times New Roman" w:eastAsia="Times New Roman" w:cs="Times New Roman"/>
          <w:b/>
          <w:b/>
          <w:color w:val="000000"/>
          <w:sz w:val="28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FontStyle17">
    <w:name w:val="Font Style17"/>
    <w:qFormat/>
    <w:rPr>
      <w:rFonts w:ascii="Corbel" w:hAnsi="Corbel" w:cs="Corbel"/>
      <w:b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Style20">
    <w:name w:val="Буллит"/>
    <w:basedOn w:val="Normal"/>
    <w:qFormat/>
    <w:pPr>
      <w:suppressAutoHyphens w:val="true"/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zxx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 w:before="0" w:after="0"/>
      <w:ind w:hanging="302"/>
      <w:jc w:val="both"/>
    </w:pPr>
    <w:rPr>
      <w:rFonts w:ascii="Corbel" w:hAnsi="Corbel" w:eastAsia="Times New Roman" w:cs="Corbe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0:47:00Z</dcterms:created>
  <dc:creator>ADMIN</dc:creator>
  <dc:description/>
  <cp:keywords/>
  <dc:language>en-US</dc:language>
  <cp:lastModifiedBy>Малькова Зумара</cp:lastModifiedBy>
  <cp:lastPrinted>2020-08-14T19:24:00Z</cp:lastPrinted>
  <dcterms:modified xsi:type="dcterms:W3CDTF">2022-12-24T00:47:00Z</dcterms:modified>
  <cp:revision>2</cp:revision>
  <dc:subject/>
  <dc:title/>
</cp:coreProperties>
</file>